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7"/>
          <w:szCs w:val="27"/>
        </w:rPr>
        <w:t xml:space="preserve">Appendix A: Worksheet for The Places We Liv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7"/>
          <w:szCs w:val="27"/>
        </w:rPr>
        <w:t>From pbs newshour.com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  <w:t>Student’s Name Du’Juan Thompson_____________________________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i/>
          <w:i/>
          <w:iCs/>
          <w:color w:val="000000"/>
          <w:sz w:val="23"/>
          <w:szCs w:val="23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  <w:t>Record some information in the introductory slides about slums in general and those in the particular city you choose below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3"/>
                <w:szCs w:val="23"/>
              </w:rPr>
              <w:t xml:space="preserve">It extremely dirty and contaminated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3"/>
                <w:szCs w:val="23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3"/>
                <w:szCs w:val="23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3"/>
                <w:szCs w:val="23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  <w:t>1. What is this person’s story? What is his/her connection with this slum and what does he/she do to survive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3"/>
                <w:szCs w:val="23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3"/>
                <w:szCs w:val="23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3"/>
                <w:szCs w:val="23"/>
              </w:rPr>
              <w:t xml:space="preserve">He lived there sense he was 10 and was there for 43 years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3"/>
                <w:szCs w:val="23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  <w:t>2. How many people live with him/her? Briefly identify their relationship to this person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3"/>
                <w:szCs w:val="23"/>
              </w:rPr>
              <w:t xml:space="preserve">Its 3 people living in the house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3"/>
                <w:szCs w:val="23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3"/>
                <w:szCs w:val="23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3"/>
                <w:szCs w:val="23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  <w:t>3. How would you describe the living arrangement of this person and his/her household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3"/>
                <w:szCs w:val="23"/>
              </w:rPr>
              <w:t>Its really small and has a lot antics. Also things are very close togather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3"/>
                <w:szCs w:val="23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3"/>
                <w:szCs w:val="23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3"/>
                <w:szCs w:val="23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  <w:t>4. What are the feelings of this person regarding living where he/she does? What are dreams/plans for the future?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3"/>
                <w:szCs w:val="23"/>
              </w:rPr>
              <w:t xml:space="preserve">To be treated fairly. His well respected and his for the communit,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3"/>
                <w:szCs w:val="23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3"/>
                <w:szCs w:val="23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3"/>
                <w:szCs w:val="23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i/>
          <w:i/>
          <w:iCs/>
          <w:color w:val="000000"/>
          <w:sz w:val="21"/>
          <w:szCs w:val="21"/>
        </w:rPr>
      </w:pPr>
      <w:r>
        <w:rPr>
          <w:rFonts w:cs="Times New Roman" w:ascii="Times New Roman" w:hAnsi="Times New Roman"/>
          <w:i/>
          <w:iCs/>
          <w:color w:val="000000"/>
          <w:sz w:val="21"/>
          <w:szCs w:val="21"/>
        </w:rPr>
        <w:t>Put an X by the name of the household you choose, the place where he/she lives, and answer the questions below: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3"/>
          <w:szCs w:val="23"/>
        </w:rPr>
        <w:t>Caracas, Veneuela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___ Oviedo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__x_ Rosales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___Silva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___Torrealba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3"/>
          <w:szCs w:val="23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3"/>
          <w:szCs w:val="23"/>
        </w:rPr>
        <w:t>Kibera, Nairobi, Kenya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___ Arori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___ Dirango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___ Moraa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___ Yusuf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3"/>
          <w:szCs w:val="23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3"/>
          <w:szCs w:val="23"/>
        </w:rPr>
        <w:t>Dharavi, Mumbai, India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___ Chandra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___ Lohar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___ Shilpiri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___ Jingh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3"/>
          <w:szCs w:val="23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3"/>
          <w:szCs w:val="23"/>
        </w:rPr>
        <w:t>Jakarta, Indonesia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___ Asanah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___ Imin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___ Subur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___ Suparno</w:t>
      </w:r>
    </w:p>
    <w:p>
      <w:pPr>
        <w:pStyle w:val="Normal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5:03:00Z</dcterms:created>
  <dc:creator>AWL Loaner</dc:creator>
  <dc:description/>
  <cp:keywords/>
  <dc:language>en-US</dc:language>
  <cp:lastModifiedBy>admin</cp:lastModifiedBy>
  <dcterms:modified xsi:type="dcterms:W3CDTF">2011-04-20T15:03:00Z</dcterms:modified>
  <cp:revision>2</cp:revision>
  <dc:subject/>
  <dc:title/>
</cp:coreProperties>
</file>